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28"/>
          <w:u w:val="single"/>
        </w:rPr>
        <w:t>Лист наблюдения «Умение обучающихся самостоятельно работать над проектом»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28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Начинает выполнять работу только после того как понял и «принял»поставленную задач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Выполняет последовательно и аккуратно все операц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Контролирует свои действия в ходе работы, замечает ошибки и исправляет 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Контролирует свою работу по результат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Может оценить сам, достаточно ли хорошо справился с работо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Может правильно оценить, трудна ли для него работ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Умеет планировать свои действ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sz w:val="28"/>
        </w:rPr>
        <w:t>Переделывает заново то, что не получилось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sz w:val="28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5-23T16:26:00Z</dcterms:modified>
  <cp:revision>2</cp:revision>
  <dc:subject/>
  <dc:title>Лист наблюдения «Умение обучающихся самостоятельно работать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са</vt:lpwstr>
  </property>
</Properties>
</file>